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29734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568597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